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" w:hAnsi="Joker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L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48DD4"/>
                                <w:sz w:val="28"/>
                                <w:u w:val="single"/>
                              </w:rPr>
                              <w:t xml:space="preserve">económico, social, político o cultural.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consecuencias del descubrimiento fueron varias, tanto para Europa como para América, y tanto de tip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Entre las consecuenci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548DD4"/>
                                <w:sz w:val="28"/>
                                <w:u w:val="single"/>
                              </w:rPr>
                              <w:t>económic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para América destacan la introducción de nuevos cultivos adaptados al clima america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Entre las consecuenci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48DD4"/>
                                <w:sz w:val="28"/>
                                <w:u w:val="single"/>
                              </w:rPr>
                              <w:t>socia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surgen las más dramáticas: mortalidad masiva de indígenas, guerras, trabajos forzados y epidemias nuevas, introducción de dos nuevas razas la blanca y la neg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Entre las consecuenci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48DD4"/>
                                <w:sz w:val="28"/>
                                <w:u w:val="single"/>
                              </w:rPr>
                              <w:t>polític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se produce la caída de los imperios precolombinos como los aztecas, mayas o incas entre los más destaca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Entre las consecuenci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48DD4"/>
                                <w:sz w:val="28"/>
                                <w:u w:val="single"/>
                              </w:rPr>
                              <w:t>culturales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, la cultura europea se introduce en todos los ámbitos de la vida, a veces incorporando rasgos indígen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Jokerman" w:hAnsi="Joker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Jokerman" w:hAnsi="Jokerman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L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48DD4"/>
                          <w:sz w:val="28"/>
                          <w:u w:val="single"/>
                        </w:rPr>
                        <w:t xml:space="preserve">económico, social, político o cultural.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 xml:space="preserve">consecuencias del descubrimiento fueron varias, tanto para Europa como para América, y tanto de tip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Entre las consecuenci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548DD4"/>
                          <w:sz w:val="28"/>
                          <w:u w:val="single"/>
                        </w:rPr>
                        <w:t>económic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para América destacan la introducción de nuevos cultivos adaptados al clima american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Entre las consecuenci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48DD4"/>
                          <w:sz w:val="28"/>
                          <w:u w:val="single"/>
                        </w:rPr>
                        <w:t>socia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surgen las más dramáticas: mortalidad masiva de indígenas, guerras, trabajos forzados y epidemias nuevas, introducción de dos nuevas razas la blanca y la negr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Entre las consecuenci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48DD4"/>
                          <w:sz w:val="28"/>
                          <w:u w:val="single"/>
                        </w:rPr>
                        <w:t>polític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se produce la caída de los imperios precolombinos como los aztecas, mayas o incas entre los más destacado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Entre las consecuenci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548DD4"/>
                          <w:sz w:val="28"/>
                          <w:u w:val="single"/>
                        </w:rPr>
                        <w:t>culturales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, la cultura europea se introduce en todos los ámbitos de la vida, a veces incorporando rasgos indígena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9:00Z</dcterms:created>
  <dc:creator>IR015252AG</dc:creator>
  <dc:description/>
  <dc:language>en-US</dc:language>
  <cp:lastModifiedBy>Artaza Romo Ikaslea</cp:lastModifiedBy>
  <dcterms:modified xsi:type="dcterms:W3CDTF">2014-01-24T12:29:00Z</dcterms:modified>
  <cp:revision>2</cp:revision>
  <dc:subject/>
  <dc:title/>
</cp:coreProperties>
</file>